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работа по технологии обработки швейных издел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7-8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бработка низа рукава настрочной планк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ботать низ рукава настрочной планко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дкокрашеная хлопчатобумажная ткань 250 мм×350 мм 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ивная хлопчатобумажная ткань в тон гладкокрашеной 100 мм×3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али кроя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– 1 деталь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рукава – 1 деталь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175" cy="2434590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742" t="23887" r="1792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701800" cy="2494915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10" t="17410" r="25273" b="318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ний срез рукавов можно обработать различными способами. Один из способов – это обработка с помощью подкройной обтачки. Обтачка может быть выполнена на изнаночную сторону или на лицевую сторону. Обтачка, выполненная на лицевую сторону, может выполнять роль отделки, если она выкроена из отделочной ткани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30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фическое изображ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ть выкройку рукава. Из гладкокрашеной ткани выкроить деталь рукава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роить выкройку планки. Ширина планки в готовом виде 5 см. Длина планки равна ширине рукава по нижнему срезу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абивной ткани выкроить планку. Долевая нить проходит поперек планки.  Припуски на швы  по всем срезам 1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5220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3pt;height:113.1pt" filled="f" o:ole="">
                  <v:imagedata r:id="rId5" o:title=""/>
                </v:shape>
                <o:OLEObject Type="Embed" ProgID="" ShapeID="ole_rId4" DrawAspect="Content" ObjectID="_1449150054" r:id="rId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4" w:firstLine="25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ав сложить лицевой стороной внутрь и стачать срезы рукава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9.5pt;height:180.3pt" filled="f" o:ole="">
                  <v:imagedata r:id="rId7" o:title=""/>
                </v:shape>
                <o:OLEObject Type="Embed" ProgID="" ShapeID="ole_rId6" DrawAspect="Content" ObjectID="_563191148" r:id="rId6"/>
              </w:object>
            </w:r>
            <w:r>
              <w:rPr>
                <w:rFonts w:cs="Calibri"/>
              </w:rPr>
              <w:t xml:space="preserve"> </w:t>
            </w:r>
            <w:r>
              <w:rPr/>
              <w:object w:dxaOrig="3105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7.45pt;height:25.5pt" filled="f" o:ole="">
                  <v:imagedata r:id="rId9" o:title=""/>
                </v:shape>
                <o:OLEObject Type="Embed" ProgID="" ShapeID="ole_rId8" DrawAspect="Content" ObjectID="_1127612047" r:id="rId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ь планки сложить лицевой стороной внутрь и стачать по коротким срезам. Припуски шва разутюжить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119" w:dyaOrig="21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4.65pt;height:71.95pt" filled="f" o:ole="">
                  <v:imagedata r:id="rId11" o:title=""/>
                </v:shape>
                <o:OLEObject Type="Embed" ProgID="" ShapeID="ole_rId10" DrawAspect="Content" ObjectID="_1849931866" r:id="rId10"/>
              </w:object>
            </w:r>
            <w:r>
              <w:rPr/>
              <w:object w:dxaOrig="3105" w:dyaOrig="6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7.45pt;height:25.5pt" filled="f" o:ole="">
                  <v:imagedata r:id="rId13" o:title=""/>
                </v:shape>
                <o:OLEObject Type="Embed" ProgID="" ShapeID="ole_rId12" DrawAspect="Content" ObjectID="_307492096" r:id="rId12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у наложить лицевой стороной на изнаночную сторону рукава, уравнивая нижние срезы.  Обтачать низ рукава, совмещая швы стачивания срезов рукава и планк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514" w:dyaOrig="4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8.6pt;height:167.25pt" filled="f" o:ole="">
                  <v:imagedata r:id="rId15" o:title=""/>
                </v:shape>
                <o:OLEObject Type="Embed" ProgID="" ShapeID="ole_rId14" DrawAspect="Content" ObjectID="_2080600115" r:id="rId14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ку отогнуть на лицевую сторону, шов выправить и выметать кант в сторону рукава. Ширина канта 0,1 см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тюжить низ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4289" w:dyaOrig="44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1.65pt;height:158.2pt" filled="f" o:ole="">
                  <v:imagedata r:id="rId17" o:title=""/>
                </v:shape>
                <o:OLEObject Type="Embed" ProgID="" ShapeID="ole_rId16" DrawAspect="Content" ObjectID="_37135892" r:id="rId16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 рукава отстрочить. Ширина шва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764" w:dyaOrig="45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5.9pt;height:151.45pt" filled="f" o:ole="">
                  <v:imagedata r:id="rId19" o:title=""/>
                </v:shape>
                <o:OLEObject Type="Embed" ProgID="" ShapeID="ole_rId18" DrawAspect="Content" ObjectID="_1827548628" r:id="rId18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срез планки подогнуть на изнаночную сторону на 1 см и настрочить на рукав швом шириной 0,5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object w:dxaOrig="3660" w:dyaOrig="435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4.4pt;height:147.9pt" filled="f" o:ole="">
                  <v:imagedata r:id="rId21" o:title=""/>
                </v:shape>
                <o:OLEObject Type="Embed" ProgID="" ShapeID="ole_rId20" DrawAspect="Content" ObjectID="_298045317" r:id="rId20"/>
              </w:objec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ить окончательную влажно-тепловую обработку рукава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та пооперационного контро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67"/>
        <w:gridCol w:w="101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али выкроены с учетом направления долевой ни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рукава 1 см ± 1 мм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рукава разутюжены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стачивания планки рукава 1 см 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уски шва стачивания планки рукава разутюжен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в стачивания рукава совмещен со швом стачивания планки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канта по низу рукава 1-2 мм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отстрачивания низа рукава 0,5 см± 1 мм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шва настрачивания подогнутого среза планки 0,5 см± 1 мм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ка в готовом виде расположена с лицевой стороны рукава                          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планки в готовом виде 5 см ± 1 мм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 окончательн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лажно-тепловой обработки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куратность работы                                                         да/н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ыкройка рука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inline distT="0" distB="0" distL="0" distR="0">
            <wp:extent cx="10354310" cy="6886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182" t="3696" r="7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431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для построения выкройки план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227" w:right="284" w:gutter="0" w:header="0" w:top="2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7:41:00Z</dcterms:created>
  <dc:creator>User</dc:creator>
  <dc:description/>
  <cp:keywords/>
  <dc:language>en-US</dc:language>
  <cp:lastModifiedBy>комп</cp:lastModifiedBy>
  <dcterms:modified xsi:type="dcterms:W3CDTF">2018-11-27T18:41:00Z</dcterms:modified>
  <cp:revision>5</cp:revision>
  <dc:subject/>
  <dc:title/>
</cp:coreProperties>
</file>